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российского дня приема граждан </w:t>
        <w:br/>
        <w:t xml:space="preserve">посвященного Дню Конституции Российской Федерации </w:t>
        <w:br/>
        <w:t>12 декабря 2019 года</w:t>
      </w:r>
    </w:p>
    <w:p>
      <w:pPr>
        <w:pStyle w:val="Normal"/>
        <w:spacing w:lineRule="auto" w:line="240" w:before="120" w:after="20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оответствии с поручением Президента Российской Федерации 12 декабря с 12 часов 00 минут до 20 часов 00 минут по местному времени проводится общероссийский день приема граждан, посвященный Дню Конституции Российской Федерации в Приемной Президента Российской Федерации по приему граждан в городе Москве, приемных Президента Российской Федерации в федеральных округах и в административных центрах субъектов Российской Федерации (далее – приемные Президента Российской Федерации), в федеральных органах исполнительной власти и в соответствующих территориальных органах, в федеральных государственных органах и в соответствующих территориальных органах, в исполнительных органах государственной власти субъектов Российской Федерации (далее – государственные органы) и в органах местного самоуправления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 12 часов 00 минут до 20 часов 00 минут по местному времени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</w:t>
        <w:br/>
        <w:t xml:space="preserve">видео-конференц-связи, видеосвязи, аудиосвязи или иных видов связи </w:t>
        <w:br/>
        <w:t>к уполномоченным лицам иных органов, в компетенцию которых входит решение поставленных в устных обращениях вопросов. 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Normal"/>
        <w:spacing w:lineRule="auto" w:line="24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лучае, если уполномоченные лица органов, осуществляющие личный прием заявителей, не обеспечили, с учетом часовых зон,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в устных обращениях вопросов, то в течение 7 рабочих дней после общероссийского дня приема граждан или в иные удобные для данных заявителей сроки будет обеспечена возможность личного обращения к соответствующим уполномоченным лицам. О времени, дате и месте проведения прие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ема граждан.</w:t>
      </w:r>
    </w:p>
    <w:p>
      <w:pPr>
        <w:pStyle w:val="Normal"/>
        <w:spacing w:lineRule="auto" w:line="240"/>
        <w:ind w:firstLine="851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рес проведения 12 декабря 2019 года личного приема граждан в администрации Вараксинского сельсовета Кыштовского района Новосибирской области: Новосибирская область, Кыштовский район, с. Вараксино, ул. Зеленая, д.17 каб.1.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 полномочиям Администрации Вараксинского сельсовета Кыштовского района относя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) разработка проекта местного бюджета и подготовка отчета о его исполнен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ладение, пользование и распоряжение от имени поселения имуществом, находящимся в муниципальной собственности Вараксинского сельсовет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ие соглашений с органами местного самоуправления Кыштовского района о передаче им части полномочий органов местного самоуправления Вараксинского сельсовета на основании решения Совета депутат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и в границах поселения электро- и газоснабжения населения в пределах полномочий, установленных законодательством Российской Федера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формирование архивных фондов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существление функций заказчика на поставки товаров, выполнение работ и оказание услуг, связанных с решением вопросов местного значения, осуществление закупок товаров, работ, услуг для обеспечения муниципальных нужд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и преобразования Вараксинского сельсовет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рганизация сбора статистических показателей, характеризующих состояние экономики и социальной сферы Вараксинского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рганизация и осуществление мероприятий по работе с детьми и молодежью в поселен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осуществление муниципального лесного контро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) создание условий для развития туризм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) создание музеев на территории Вараксинского сельсовет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)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 организация и осуществление муниципального контроля на территории Вараксинского сельсовет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) разработка административных регламентов проведения проверок при осуществлении муниципального контро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46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 7-ФЗ «О некоммерческих организациях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) осуществление мер по противодействию коррупции в границах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) участие в осуществлении деятельности по опеке и попечительств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) совершение нотариальных действий, предусмотренных законодательством, в случае отсутствия в поселении нотариуса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) 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1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2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4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) 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нформация об адресах проведения 12 декабря 2019 года приема заявителей размещена на официальном сайте Президента Российской Федерации в сети Интернет на странице «Личный прием» раздела «Обращения» 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http://letters.kremlin.ru/receptions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, а также на официальном сайте Правительства Новосибирской области в сети Интернет на странице «Общественная приемная Губернатора Новосибирской области А.А. Травникова» в разделе «Общероссийский день приема граждан 12 декабря 2019 года» (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http://www.priem.nso.ru/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)  и на официальном сайте Администрации Кыштовского района НСО  в разделе «Общероссийский день приема граждан 12 декабря 2019 года»  (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7700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kyshtovka.nso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 , на официальном с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раксинского сельсовета (Varaksinskij.nso.ru) .</w:t>
      </w:r>
    </w:p>
    <w:p>
      <w:pPr>
        <w:pStyle w:val="Normal"/>
        <w:spacing w:lineRule="auto" w:line="240" w:before="240" w:after="20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  <w:ind w:firstLine="571"/>
      <w:jc w:val="both"/>
    </w:pPr>
    <w:rPr>
      <w:rFonts w:ascii="Cambria" w:hAnsi="Cambria" w:eastAsia="Times New Roman" w:cs="Cambria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134" TargetMode="External"/><Relationship Id="rId3" Type="http://schemas.openxmlformats.org/officeDocument/2006/relationships/hyperlink" Target="consultantplus://offline/main?base=LAW;n=117425;fld=134;dst=173" TargetMode="External"/><Relationship Id="rId4" Type="http://schemas.openxmlformats.org/officeDocument/2006/relationships/hyperlink" Target="http://letters.kremlin.ru/receptions" TargetMode="External"/><Relationship Id="rId5" Type="http://schemas.openxmlformats.org/officeDocument/2006/relationships/hyperlink" Target="http://www.priem.nso.ru/" TargetMode="External"/><Relationship Id="rId6" Type="http://schemas.openxmlformats.org/officeDocument/2006/relationships/hyperlink" Target="http://yandex.ru/clck/jsredir?bu=lkzt37&amp;from=yandex.ru%3Bsearch%2F%3Bweb%3B%3B&amp;text=&amp;etext=8738.KitbbjgvLKdiX-bWvfC_s3A91CXxvWzmtH4Daq66QvKeAtEC35DMsOYwf0QKvzS7H8NWES7iTcQTmW5vtSngfGL0LX4iaIDgLRZcQyDtXcNIHuu-MqyiwKoq8nLWuG1F.77afe55d17945508f9ce9a71fec9161df8bf5c07&amp;uuid=&amp;state=PEtFfuTeVD4jaxywoSUvtB2i7c0_vxGdh55VB9hR14QS1N0NrQgnV16vRuzYFaOEtkZ_ezqvSPNIGcT2yxW9nZHrdbF1heHzzV9ur3pH-bBWvieNIo0-OYojQQNEk2lysfso32tpo3gHc6sFUv-bfBUUtxP4mU8A&amp;&amp;cst=AiuY0DBWFJ5Hyx_fyvalFKbKXs13FT8ZRibNp_Oh4W7xfCj6n2pglKcozfUfBe_eyU5CzveaqUhWFgG2JeeBmNNvfV8C0ehKbQUy2mVTdgAkY51Boj32yi6IVUpHJGtEXE00gwwfDH8SUtER_qSbPYLlP7FPBHaw0rmsDJxX5jtd9_s2DwU4xE716iDUNcWnqgExZLdliOKWAeW3nmWQwyPc3OmXrlvtsVv9fM3GSY7u4lC7XE2WzxUeCUp8OHI09Zi6XWHSfqZfzcUwIyn2FOc_Z9zfFErg5ZkS8iwxFuzgeGlLHYpk3gniDCEUzs8s5fxKDYh363FBTolfAxYeJBbcYvpWi6CT_ytvW6eplM5MXFMUPIIWK05AdD9zyUnSTpS_AjBhUOczE22IHbZPg1LTU_G-dM5eAerEaotTQLGburmvILhBm1LZtGyZaDVDDLtGhxZPozMrEThzmKxHcUOECQBIxZTcP7q6AkIeyWSX4-VR2xpy9VzlBuDHs-EtnYlgmOu7UOQ3yJnylYHSlpKmW-IGiYJVoz8nlCAQH6GAjoD-UthA99UBhlfS7bfMXNcW4_fDluff56u8Zn9qG2CeRrf01SVgnM9EYOKhFGO-1Bk3N-EQvi6IgfBwHHrahug4DtVZnxF9zneYa0e_fEPg5euK7iFFzJJLU-btNJ7SQh2us4KlGF7T36K7Cui2myEPE9m1DiTaapyCXmQmGkeQ1t_ewYOkHLzysUTbk2o6pBOJhpkgIUHQAX4lu9jM1AMglS6eMAjDOrnY_r2bkttQtBi0U1BCkCqmg0toVLiMJNcaYaOGsuW1somyhNRgMjV10_l4R0EOvfPCcVA3-2gt_5alEpr1_s3aEHGz2lNGFFfLUzstnsCMPZ1aAGxqIDJ4nbfc_iFMPaT7rXla9Y9stmQ5RnLF4wO_Nt5iplfTOTc_yAaNSK8-YXlsKEjKGJzSjx4LimcW6rdQbuBfNNIXBfNj3zKN&amp;data=UlNrNmk5WktYejR0eWJFYk1LdmtxdG52cVloY09rMk4tLWQtX1oyN1luS1NVamZsMmVQMVk1SEV4bnk5Yk5wQU10NzFndzRxVmZBTmhxNE5NOVk3aGoxRDIxZ1QtOFNL&amp;sign=4f0082c688254c369f8632de45229732&amp;keyno=0&amp;b64e=2&amp;ref=orjY4mGPRjk5boDnW0uvlrrd71vZw9kpybx-Q0jUD7xSR76mLsPVbSVbMR8JsqwPJQDc2wzlSVCcTpBFrCRjlQYMmCGkD-bzP6ezH-lIpRVO2Gx-pjAH9VXz_CqQ4yeVUTQejPSxcmM1KHGor5fi5z2uiGr12T_RjZiimMicwxFyXLnNQW2lnYMXgMflhKMTW3LqLjDHX6fOrjOrQuWSOe6dBd8ChC99VT9rGRgmycXBtAZIzotwMCGnh-wCc9yHdKI9GAXMkaROMGWggBLi9848RPA5cC071d5tSBYGTRxEZWzW3P1tbFcvqXKHeNjJrZN9d4gnh0SkYxdKy6C1ZpoxJHHiSegf1xpA553z_0wia_A1DWRBpo8U0h4CZpHpijcQk1VcVWgwSU-5np5rzTE2jWOPAIHi&amp;l10n=ru&amp;rp=1&amp;cts=1574921252769@@events%3D%5B{&quot;event&quot;%3A&quot;click&quot;%2C&quot;id&quot;%3A&quot;lkzt37&quot;%2C&quot;cts&quot;%3A1574921252769%2C&quot;fast&quot;%3A{&quot;organic&quot;%3A1}%2C&quot;service&quot;%3A&quot;web&quot;%2C&quot;event-id&quot;%3A&quot;k3ibg80xsz&quot;}%5D&amp;mc=4.634183719779188&amp;hdtime=70450.6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8:00Z</dcterms:created>
  <dc:creator>Симонова Вероника Вячеславовна</dc:creator>
  <dc:description/>
  <cp:keywords/>
  <dc:language>en-US</dc:language>
  <cp:lastModifiedBy>THREE</cp:lastModifiedBy>
  <cp:lastPrinted>2019-11-28T12:33:00Z</cp:lastPrinted>
  <dcterms:modified xsi:type="dcterms:W3CDTF">2019-11-28T09:48:00Z</dcterms:modified>
  <cp:revision>2</cp:revision>
  <dc:subject/>
  <dc:title/>
</cp:coreProperties>
</file>