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 </w:t>
      </w:r>
      <w:r>
        <w:rPr>
          <w:b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"/>
          <w:lang w:eastAsia="en-US"/>
        </w:rPr>
        <w:t>СОВЕТ ДЕПУТАТОВ ВАРАКСИНСКОГО СЕЛЬСОВЕТА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2"/>
          <w:lang w:eastAsia="en-US"/>
        </w:rPr>
        <w:t>КЫШТОВСКОГО РАЙОНА НОВОСИБИРСКОЙ ОБЛАСТИ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ЯТОГО СОЗЫВА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4"/>
          <w:w w:val="128"/>
          <w:lang w:eastAsia="en-US"/>
        </w:rPr>
        <w:t xml:space="preserve">РЕШЕНИЕ 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ридцатой сессии)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13» июня 2023 года                                                                                                №1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. Кыштов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/>
        <w:t>О внесении изменений в решение №1 23-й сессии Совета депутатов Вараксинского сельсовета Кыштовского района Новосибирской области от 29.12.2022 года «О бюджете Вараксинского сельсовета Кыштовского района на 2023 год и плановый период 2024-2025 годов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</w:rPr>
        <w:t>Совет депутатов Вараксинского сельсовета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ти в решение 23-й сессии Совета депутатов Вараксинского сельсовета № 1 от 29.12.2022 года «О бюджете Вараксинского сельсовета Кыштовского района на 2023 год и плановый период 2024 - 2025 годы» (с изменениями внесенными редакциями Решение сессии №24 от 20.01.2023, Решение сессии №27 от 22.03.2023)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  <w:tab/>
        <w:t>В пункт 1 пп 1 1) цифры «6 553 034,00» заменить цифрами «6 863 134,00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2.</w:t>
        <w:tab/>
        <w:t>В пункт 1 пп 1 2) цифры «6 988 817,55» заменить цифрами «7 298 917,55</w:t>
      </w:r>
      <w:r>
        <w:rPr>
          <w:rFonts w:cs="Times New Roman CYR" w:ascii="Times New Roman CYR" w:hAnsi="Times New Roman CYR"/>
          <w:color w:val="000000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</w:t>
        <w:tab/>
        <w:t>В пункте 2 пп 1) утвердить приложение 1 «Распределение бюджетных</w:t>
      </w:r>
      <w:r>
        <w:rPr>
          <w:rFonts w:cs="Times New Roman CYR" w:ascii="Times New Roman CYR" w:hAnsi="Times New Roman CYR"/>
        </w:rPr>
        <w:t xml:space="preserve"> ассигнований по разделам, подразделам, целевым статьям, группам и подгруппам видов расходов на 2023 год и плановый период 2024 и 2025 годов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4.</w:t>
        <w:tab/>
        <w:t>В пункте 2 пп 2) приложение 2 «Ведомственная структура расходов бюджета Вараксинского сельсовета Кыштовского района Новосибирской области на 2023 и плановый период 2024 и 2025 годы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5.</w:t>
        <w:tab/>
        <w:t>В пункте 6 утвердить приложение 5 «Источники финансирования дефицита бюджета Вараксинского сельсовета Кыштовского района Новосибирской области на 2023 и плановый период 2024 и 2025 годы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Данное решение направить Главе Вараксинского сельсовета для подписания и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Председатель Совета депутатов</w:t>
        <w:tab/>
        <w:t>Глава Вараксинского сельсовет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Вараксинского сельсовета</w:t>
        <w:tab/>
        <w:t>Кыштовского район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 xml:space="preserve">Кыштовского района </w:t>
        <w:tab/>
        <w:t>Новосибирской области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</w:t>
      </w:r>
    </w:p>
    <w:p>
      <w:pPr>
        <w:pStyle w:val="Normal"/>
        <w:rPr/>
      </w:pPr>
      <w:r>
        <w:rPr/>
        <w:t>_____________</w:t>
      </w:r>
      <w:r>
        <w:rPr>
          <w:color w:val="000000"/>
        </w:rPr>
        <w:t xml:space="preserve"> Берулава С,Р.</w:t>
      </w:r>
      <w:r>
        <w:rPr/>
        <w:t xml:space="preserve">                                         ________________Рак Н.В.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3:09:00Z</dcterms:created>
  <dc:creator>1</dc:creator>
  <dc:description/>
  <cp:keywords/>
  <dc:language>en-US</dc:language>
  <cp:lastModifiedBy>varaksino-buh</cp:lastModifiedBy>
  <cp:lastPrinted>2023-03-22T11:39:00Z</cp:lastPrinted>
  <dcterms:modified xsi:type="dcterms:W3CDTF">2023-06-15T05:42:00Z</dcterms:modified>
  <cp:revision>4</cp:revision>
  <dc:subject/>
  <dc:title>СОВЕТ ДЕПУТАТОВ МУНИЦИПАЛЬНОГО ОБРАЗОВАНИЯ</dc:title>
</cp:coreProperties>
</file>